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ASCZ2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ASCZ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ASCZ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extract ASCIIZ strings to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ASCIIZ string - string +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   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file containing ASCIIZ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Microsoft MASM compatibl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ascz2asm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ascz2asm.exe infile.asc outfile.asm 33 y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file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file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33&gt;  -&gt; max. bytes per singl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yes&gt; -&gt; add file offset for each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