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BIN2B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BIN2B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:            binary file to its bit-string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MASM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bin2b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bin2bit.exe in.bin out.bit $10 32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bi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10&gt;  -&gt; number bytes per on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32&gt;  -&gt;  initial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