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            BIN2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                 1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:              Documentation for BIN2D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             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               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             BIN2DAT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       2 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                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                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                  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escription:            convert binar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s PC assembler/pascal/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     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               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class (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                  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           input:  any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: MASM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           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        TPC  bin2data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      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hardware:      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                 bin2data.exe in.bin out.pas 16 7 pasca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.bin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ut.pas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16&gt;       -&gt; number bytes per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7&gt;        -&gt; ASCII set (7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s&gt;      -&gt; use pascal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              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              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                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                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                      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                    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  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      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             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                      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                 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