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DDLOA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DDLOAD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DDLOAD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4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ag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dynamically loading of DOS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system/DOS opti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Enable user to select driver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system software (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                 (1) Intel computer archite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ddloader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      computer:  IBM PC, IBM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5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add to CONFIG.SYS sample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DEV\DDLO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