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OPT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OPT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Just little idea produces grea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simple program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MSDO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same file but slight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optex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optexe.exe in.exe out.exe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exe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exe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