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    TIME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    4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    Documentation for TIMELO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TIMELO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4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Written for internal usag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time logging device for humbl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system/DOS good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enables get/put/clear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fixed memory location to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system software (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             (1) Intel computer archite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TPC  timelog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: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  computer:  IBM PC, IBM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:  minimum 5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: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add to CONFIG.SYS sample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ice=C:\DEV\TIMELOG.EXE -N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log -?,   where -? is online hel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