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MAP2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0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MAP2EX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MAP2EX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17 Octo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ag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This program must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TERR un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add debug info map to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module for Turbo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translates symbol map into binar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for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file in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file in EX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map2ex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map2exe.exe runerr.map runerr.exe pm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unerr.map&gt;  -&gt;  input 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unerr.exe&gt;  -&gt;  output ex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pm&gt;  -&gt;  exefile is PM applic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