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CHIP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23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CHIPVIEW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CHIPVIEW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Read PC AT CMOS memo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get all register values from PC AT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hardware/BIO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ronym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(a) Read standard 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) Read extended 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hardwa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                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chipview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or: Intel 801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chipview.exe 0 ye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0&gt;   -&gt; disable screens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yes&gt; -&gt; display extended 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Magic Keyword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