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        OS-BO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        5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        Documentation for OS-BOO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OS-BOO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his friend V.V.Beg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e use UNIX and MSDO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same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this program can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bootstrap loader HD-M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di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multiple operating system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can be used as second stag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example, together with HD-M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primary stage boot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disk-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os-boot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os-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