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ATINTVE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ATINTVE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ATINTVE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scription:            extracts from ROM BIOS binary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ardware/software 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0h-1Fh,70h-7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ROM BIOS binary image (size = 64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st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atintvec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asc2bin.exe in.rom out.asc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rom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asc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