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FILE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FILE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FILE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partial copying from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file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file2bin.exe in.fil out.bin $10 10 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fil&gt;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bin&gt;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$10&gt; -&gt; byte offset for input file  (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10&gt;   -&gt;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