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HDCRE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6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HDCRS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HDCRES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ally, to fix a problem caused b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ystem Commander - OS boot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 code was designed only for 4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now only Pentium+ machines are o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rong timing algorithm hangs up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-ROM drives during DOS boostr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Reset HDC during DO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system/DOS good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Enable user to select HDC to res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ong implementation of hardwar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ome programs like System Commander 2.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system software (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    (1) Intel computer archite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hdcrese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      computer:  IBM PC, IBM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5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add to CONFIG.SYS samp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EV\HCD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