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File Name:            PC-LOGI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:                 28 June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: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s count: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:              Documentation for PC-LOGIN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               Dmitry Stefan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:               Simplified form of ISO/DIS 6592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1 (Identification)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                 PC-LOGIN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                      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                2 August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                   Written for internal us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ollect statistics of my working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2 (General)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: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rder: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                system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usage:                  utility program fo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knowledges: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escription:            PC system use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nowledges: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and terminology:     standard IBM PC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and principles: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          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                application (ut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al class (system-admin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:                   (1) Intel computer architectu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2) see 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processing:        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afety/protection:   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application:           input:  text file (PC st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put: text file (PC st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:           Turbo Pascal (Version 6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compile:        TPC  pc-login.pas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PC is a Turbo Pascal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software:      operating system:  PC/MS-DOS (Version 3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: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for hardware:      computer:  IBM PC, IBM PS/2 o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mory:    minimum 192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: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run:                 pc-login.exe userlog.err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userlog.err&gt;   -&gt; sample PC log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                  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3 (Technical)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gy and agreements: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:              sing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sting:                source c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echical description: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s: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methods:                  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                 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                          n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:  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:       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:     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4 (Miscellaneous)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:                      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source code:         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                        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:                          noth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