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IDE-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9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IDE-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IDE-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4 Nov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Original idea was foun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 Thomas J. Newman (1991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d IDE-INFO. I wrote my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found in July of 1992 the sowj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DE-BUS in which a stolen code from New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DE-INFO is present. I was angry. I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ther a lie and a stealing. I wr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with indication of original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a of my program. My Great Thanks to Tho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hope this version is repor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-ATA drive all useful info w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PC hard drive hardwar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get an internal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IBM PC IDE/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hardware/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(a) IDE-ATA drive inter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) Suggested CMOS drive type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uggested CMOS drive type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aximum available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) ROM BIOS HDD types 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) ESDI w/o on-board BIOS drive inter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hardwa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   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binary file (size =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binary file (size =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both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ide-ata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or: Intel 801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ide-ata.exe /?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?&gt;  -&gt; ask on-line help about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Magic Keyword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