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FMER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FMERG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FMERG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merge two files in one using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two files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one file (just me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fmerg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fmerge.exe in.evn in.odd out.mrg 1 2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evn&gt;   -&gt; input filename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odd&gt;   -&gt; input filename (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nrg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1&gt;        -&gt; number of bytes from ev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2&gt;        -&gt; number of bytes from od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