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File Name:            HD-MBOO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                 5 Dec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: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s count: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             Documentation for HD-MBOO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               Dmitry Stefan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:               Simplified form of ISO/DIS 659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1 (Identification)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                HD-MBOO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                2 Sept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                 Written for internal us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his friends and all who don't want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rd disk parameters every time when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( Bad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 wrote this program when I had recover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hard disk of girl IRINA JAROWAY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e came and taken back recovere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nd ... she was killed by a mafia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vening. Very criminal land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my small satellite communication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e have 2.5 GB 5.25" Quantum IDE disk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nstalled on old 386 machine, and,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/o BIOS support. Therefore I modified HD-M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OS-BOOT code to work together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machine run two OS: DOS/Windows pai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reeBSD UNIX. All works grea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 Las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Just write own code goo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will use this code always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2 (General)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: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rder: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                dis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usage:                  utility program fo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nowledges: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:            disk parameters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ood operating system bootstrap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knowledges:          supports also second stage boo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for example, OS-BOOT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and terminology:     standard IBM PC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principles: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                (1) Custom Master Boo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) User-defined disk drive type without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) Boot from 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) Low-level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) Any RAM area at $0:xxxx for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ard di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                application (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al class (disk-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:                   (1) Intel computer architectu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) see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processing:        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afety/protection:   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application:           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:           Turbo Pascal (Version 7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compile:        TPC  hd-mboot.pas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PC is a Turbo Pascal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oftware:      operating system:  PC/MS-DOS (Version 3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: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for hardware:      computer:  IBM PC, IBM PS/2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mory:    minimum 12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: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run:                 hd-mbo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                  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3 (Technical)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gy and agreements: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:              sing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:                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echical description: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: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ethods:                  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                 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                          n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:  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:       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:     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4 (Miscellaneous)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                 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ource code:    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                   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                          not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