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text line count for P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(1) PC text fil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ext fil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lc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lc.exe *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*.pas&gt;    -&gt; search patter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