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MERGE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MERGE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MERGE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merge two text pages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using of wid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merge12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asc2bin.exe in.txt out.txt 63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txt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tx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63&gt;       -&gt; max.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