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    SHOWTER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    20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    Documentation for SHOWTER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SHOWTER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18 Octo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Written for internal usag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This unit could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MAP2EXE to provide runtim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utility module for Turbo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very pretty error and trap handler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system module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class (runtime library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TPC  showterr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: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o run:    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