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    SND2W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    7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    Documentation for SND2WA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SND2WA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7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partial copying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input:  any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: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TPC  bin2fil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snd2wav.exe in.snd out.wav -16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in.snd&gt; 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ut.wav&gt; 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16&gt;       -&gt; use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