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YSMAP.DOC  file  for V1.05A, 06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uthor:   Dmitri V.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P.EXE  -  freeware program created by Dmitri V.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version is the l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t prompt:  SYSMAP [options] , where the following op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now=false</w:t>
        <w:tab/>
        <w:t xml:space="preserve">     --&gt; no check fo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now=true</w:t>
        <w:tab/>
        <w:t xml:space="preserve">     --&gt; check for snow  (old CGAs, some lap-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os=true</w:t>
        <w:tab/>
        <w:t xml:space="preserve">     --&gt; use for video output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os=false</w:t>
        <w:tab/>
        <w:t xml:space="preserve">     --&gt; use the direct access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:     bios=false   --&gt;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:     snow=???     --&gt; the SYSMAP try to detect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and set this switch based on card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may not work for some video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YSMAP   snow=true  bio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istributed this file with the file SYSMAP.EX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