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TRANSPR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20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TRANSPR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TRANSPR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tex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Memory-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convert input stream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more wanted stream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print-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transprn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o run:                 transpr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