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unisun!dscomsa.desy.de!news.dkrz.de!news.dfn.de!Germany.EU.net!EU.net!howland.reston.ans.net!agate!darkstar.UCSC.EDU!news.hal.COM!halsoft.com!netcomsv!lafn.org!lafn.org!ac757 Thu Sep 15 23:38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misc.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unisun!dscomsa.desy.de!news.dkrz.de!news.dfn.de!Germany.EU.net!EU.net!howland.reston.ans.net!agate!darkstar.UCSC.EDU!news.hal.COM!halsoft.com!netcomsv!lafn.org!lafn.org!ac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c757@lafn.org (Julianne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SR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1994Sep15.020329.3720@lafn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ews@la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laf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ac757@lafn.org (Julianne W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The Los Angeles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5 Sep 1994 02:03:2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thank all of you for all the useful information, so I'm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one of my useful trade not-so-sec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does a lot of typing should get PRD+.  It is a TS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easy to use and program.  You put in "shorthand"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into the full phrase, word, whatever when you hit an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r (period, comma, etc.).  For example, tell the program that c/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expanded to "could be" and it will do i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ype 120 wpm and it increases my speed as much as 25%.  I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repetitive phrases, to correct common typos, common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-- very fast and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212) 818-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12) 818-1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