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se:  ALPHA    (TESTING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09/1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Enviro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 line 5.0+     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ion Commander 3.0</w:t>
        <w:tab/>
        <w:t xml:space="preserve">  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Editor 2.0</w:t>
        <w:tab/>
        <w:t xml:space="preserve"> 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 5.0</w:t>
        <w:tab/>
        <w:tab/>
        <w:t xml:space="preserve">  </w:t>
        <w:tab/>
        <w:t>-&gt; 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Language</w:t>
        <w:tab/>
        <w:t xml:space="preserve">  </w:t>
        <w:tab/>
        <w:t>-&gt; 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7.0</w:t>
        <w:tab/>
        <w:t xml:space="preserve">  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7.0</w:t>
        <w:tab/>
        <w:t xml:space="preserve">  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2.0</w:t>
        <w:tab/>
        <w:tab/>
        <w:t xml:space="preserve">  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3.0</w:t>
        <w:tab/>
        <w:tab/>
        <w:t xml:space="preserve">  </w:t>
        <w:tab/>
        <w:t xml:space="preserve">-&gt;  NOT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EDIT 5.0 (QBASIC)  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DLIN</w:t>
        <w:tab/>
        <w:tab/>
        <w:t xml:space="preserve">  </w:t>
        <w:tab/>
        <w:t>-&gt;  PA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PWB 1.10</w:t>
        <w:tab/>
        <w:tab/>
        <w:t xml:space="preserve">  </w:t>
        <w:tab/>
        <w:t>-&gt; 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Editor 1.3B</w:t>
        <w:tab/>
        <w:t xml:space="preserve">  </w:t>
        <w:tab/>
        <w:t>-&gt; 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EditASM 1.03B</w:t>
        <w:tab/>
        <w:t xml:space="preserve">  </w:t>
        <w:tab/>
        <w:t>-&gt;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DITOR (E) 3.12</w:t>
        <w:tab/>
        <w:t xml:space="preserve">  </w:t>
        <w:tab/>
        <w:t>-&gt; 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OUND PROBLEM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TOOLS don't remove first character from text pattern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ddle search (NO CASE-TRANSLATION!) for russ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alyzing of input string from beginning is taken too much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ybe take string from en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IEF filters BS key (CTRL-H); maybe add switch &lt;put PC scancod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uses own keyboard mapp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 key causes some conflicts with pull-down menu based on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B filters all control characters, works very slowly, why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 1.3 has same problem as PWB (filter 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 E has same problem as PWB (filter 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