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se:  ALPHA    (TESTING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5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: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ditors and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 5.0+   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ion Commander 3.0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or 2.0</w:t>
        <w:tab/>
        <w:t xml:space="preserve">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5.0</w:t>
        <w:tab/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Language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</w:t>
        <w:tab/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3.0</w:t>
        <w:tab/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EDIT 5.0 (QBASIC)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DLIN</w:t>
        <w:tab/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WB 1.10</w:t>
        <w:tab/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or 1.3B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ASM 1.03B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DITOR (E) 3.12</w:t>
        <w:tab/>
        <w:t xml:space="preserve">  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Advanced 2.15, 3.00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owered Editor 3.4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ED 1989, Programmer's Integrated Editor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-Ed 1.1, Programmer's Editor For Pascal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es 1988 Summer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Lite 1.0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ChiWriter 3.16, 1989</w:t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Professional 5.0, 6.1</w:t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Easy Word V.9</w:t>
        <w:tab/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 Editor v2.0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Text Editor V4.00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/DOS Editor 7.0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 Editor v0.97</w:t>
        <w:tab/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is (vi clone)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D v1.57</w:t>
        <w:tab/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3.0</w:t>
        <w:tab/>
        <w:tab/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Hill Vi 6.0</w:t>
        <w:tab/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son-Davis Editor 4.0 (TDE)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1.0 (PC Magazine 1988)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DIT 1.0 (PC Magazine 1993)</w:t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Microsoft Word 5.x (1989,1990)</w:t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5.1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����� � ���� 5.2</w:t>
        <w:tab/>
        <w:t xml:space="preserve">        </w:t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���</w:t>
      </w:r>
      <w:r>
        <w:rPr/>
        <w:t xml:space="preserve">ᨪ�� </w:t>
      </w:r>
      <w:r>
        <w:rPr/>
        <w:t>8.88, 1990</w:t>
        <w:tab/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���</w:t>
      </w:r>
      <w:r>
        <w:rPr/>
        <w:t xml:space="preserve">ᨪ�� </w:t>
      </w:r>
      <w:r>
        <w:rPr/>
        <w:t>6.54, 1988</w:t>
        <w:tab/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���</w:t>
      </w:r>
      <w:r>
        <w:rPr/>
        <w:t xml:space="preserve">ᨪ�� </w:t>
      </w:r>
      <w:r>
        <w:rPr/>
        <w:t>1.2,  1993</w:t>
        <w:tab/>
        <w:tab/>
        <w:tab/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Editor 5.01</w:t>
        <w:tab/>
        <w:tab/>
        <w:tab/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OUND PROBLE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1] does not remove the abbreviation string; it's a problems of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2] does not remove the abbreviation and incorrectly outputs th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fter the additional keypress; this is a problem of the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3] has just the same problems as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4] has the strange behaviour, it outputs all but only symbol-by-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, you must press the down arrow to replace a 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[5] does not remove the first char of the abbreviatio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acing like the oldest Norton edi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6] has just the same problems as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7] successfully works in both text and graphics modes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