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UNIX2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UNIX2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UNIX2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eed to print UNIX manpages on DOS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translate the UNIX style-format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tandard PC text format (63 lines o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text file (any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text fil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unix2dos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unix2dos.exe in.unx out.do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unx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dos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